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8905202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05160506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